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14865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Левицькому Р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Левицького Ростислава Всеволо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Левицькому Ростиславу Всеволод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5:005:0116), яка знаходиться на вулиці Литвина, 12-б,  площею 0,1778 га, для обслуговування виробничої будівл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Левицьким Ростиславом Всеволод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7:00Z</dcterms:modified>
  <cp:revision>4</cp:revision>
  <dc:subject/>
  <dc:title>УКРАЇНА</dc:title>
</cp:coreProperties>
</file>